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ГО ГОСПОДАРСТВА, ТРАНСПОР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ЗВ'ЯЗКУ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Customfontstyle"/>
          <w:b/>
        </w:rPr>
        <w:t xml:space="preserve">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7 квіт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 надано рекомендацію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Customfontstyle"/>
        </w:rPr>
      </w:pPr>
      <w:r>
        <w:rPr>
          <w:rStyle w:val="Customfontstyle"/>
        </w:rPr>
        <w:t xml:space="preserve">Постійній комісії з питань комунального господарства, транспорту та зв’язку надати заступнику голови постійної комісії з питань соціально-економічного розвитку району та комунального господарства Саксаганської районної у місті ради копію відповіді департаменту розвитку інфраструктури міста  від 17.04.2024 №8/14/1281 на вказане звернення.  </w:t>
      </w:r>
    </w:p>
    <w:p>
      <w:pPr>
        <w:pStyle w:val="Normal"/>
        <w:numPr>
          <w:ilvl w:val="0"/>
          <w:numId w:val="1"/>
        </w:numPr>
        <w:jc w:val="both"/>
        <w:rPr>
          <w:rStyle w:val="Customfontstyle"/>
        </w:rPr>
      </w:pPr>
      <w:r>
        <w:rPr/>
        <w:t xml:space="preserve">Рекомендувати, департаменту розвитку інфраструктури міста виконкому міської ради, при розробці схеми теплопостачання міста на період 2025-2034 роки приділити увагу розгляду можливості встановлення міні котелень по вулиці Спаській будинки 16,17 та 18.  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Юрій ЯР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47:00Z</dcterms:created>
  <dc:creator>org307</dc:creator>
  <dc:description/>
  <cp:keywords/>
  <dc:language>en-US</dc:language>
  <cp:lastModifiedBy>Бєлєхова Ольга Сергіївна</cp:lastModifiedBy>
  <cp:lastPrinted>2024-03-19T13:33:00Z</cp:lastPrinted>
  <dcterms:modified xsi:type="dcterms:W3CDTF">2024-04-17T07:57:00Z</dcterms:modified>
  <cp:revision>6</cp:revision>
  <dc:subject/>
  <dc:title/>
</cp:coreProperties>
</file>